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998223426"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559543919"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231752439"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