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eastAsia="方正小标宋简体" w:ascii="方正小标宋简体" w:hAnsi="方正小标宋简体"/>
          <w:sz w:val="44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高校社科联发展专项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eastAsia="方正小标宋简体" w:ascii="方正小标宋简体" w:hAnsi="方正小标宋简体"/>
          <w:sz w:val="44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7"/>
        <w:rPr/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/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。“选题来源”一栏，如申报项目名称来源于课题指南，则填写选题要求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江苏省哲学社会科学建设专项资金管理办法编制，经费管理单位的开户银行信息为必填信息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 w:cs="宋体;SimSun"/>
          <w:sz w:val="24"/>
          <w:szCs w:val="24"/>
        </w:rPr>
        <w:t>三、申请书一律用计算机填写，一式三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的背景分析、研究现状和意义价值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的分析框架和基本内容，分析阐述研究对象、关键问题、主要观点以及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/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19:00Z</dcterms:created>
  <dc:creator>999宝藏网</dc:creator>
  <dc:description/>
  <cp:keywords/>
  <dc:language>en-US</dc:language>
  <cp:lastModifiedBy>Lenovo</cp:lastModifiedBy>
  <cp:lastPrinted>2019-04-04T09:46:00Z</cp:lastPrinted>
  <dcterms:modified xsi:type="dcterms:W3CDTF">2022-05-05T09:15:00Z</dcterms:modified>
  <cp:revision>1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