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产业（链）或行业领域清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color w:val="000000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w w:val="100"/>
          <w:sz w:val="32"/>
          <w:szCs w:val="32"/>
          <w:u w:val="none"/>
          <w:lang w:val="en-US" w:eastAsia="zh-CN"/>
        </w:rPr>
      </w:r>
    </w:p>
    <w:tbl>
      <w:tblPr>
        <w:tblW w:w="87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901"/>
        <w:gridCol w:w="440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黑体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黑体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编号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黑体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名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清洁能源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绿色工业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通用航空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高新数字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文化旅游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高原特色农牧业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藏医药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现代服务业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0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边贸物流业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社会治理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网络安全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安全生产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高原医学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膳食营养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自然灾害防治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高原道路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高原铁路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矿产资源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现代市场监管与质量提升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8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碳达峰碳中和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8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植树种草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8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生物多样性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环境变化与治理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/CY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气候变化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CY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生态保护修复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HY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CY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w w:val="1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Times New Roman" w:hAnsi="Times New Roman" w:eastAsia="仿宋_GB2312" w:cs="Times New Roman"/>
                <w:w w:val="1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32"/>
                <w:szCs w:val="32"/>
                <w:u w:val="none"/>
                <w:lang w:val="en-US" w:eastAsia="zh-CN"/>
              </w:rPr>
              <w:t>重大工程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871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ser</cp:lastModifiedBy>
  <cp:lastPrinted>2025-06-27T18:21:00Z</cp:lastPrinted>
  <dcterms:modified xsi:type="dcterms:W3CDTF">2025-06-27T18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36AD8FF0D453D9C18322F64DCFC75_12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NTJjNGEwOTFiMzIzOWEyNTU3ZjE3NjJmZjk4ODUyMjAiLCJ1c2VySWQiOiIzODQyMTU1MjMifQ==</vt:lpwstr>
  </property>
</Properties>
</file>