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300282208"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493294086"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75392309"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