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度省基金面上项目申报名额分配表</w:t>
      </w:r>
    </w:p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752"/>
        <w:gridCol w:w="3621"/>
      </w:tblGrid>
      <w:tr>
        <w:trPr>
          <w:tblHeader w:val="true"/>
          <w:trHeight w:val="76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4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  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4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名额分配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说明</w:t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请各部门按面上项目分配名额数于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highlight w:val="yellow"/>
              </w:rPr>
              <w:t>3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月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highlight w:val="yellow"/>
              </w:rPr>
              <w:t>15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日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下午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highlight w:val="yellow"/>
              </w:rPr>
              <w:t>17: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前将推荐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申报人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姓名报科技处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科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科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医学与临床药学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  <w:r>
              <w:rPr>
                <w:rFonts w:ascii="宋体;SimSun" w:hAnsi="宋体;SimSun" w:cs="宋体;SimSun"/>
                <w:szCs w:val="21"/>
              </w:rPr>
              <w:t>药物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Arial Unicode MS"/>
      <w:kern w:val="0"/>
      <w:sz w:val="4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240"/>
      <w:ind w:firstLine="624"/>
      <w:jc w:val="center"/>
    </w:pPr>
    <w:rPr>
      <w:rFonts w:eastAsia="方正仿宋_GBK;Arial Unicode MS"/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00:00Z</dcterms:created>
  <dc:creator>微软用户</dc:creator>
  <dc:description/>
  <cp:keywords/>
  <dc:language>en-US</dc:language>
  <cp:lastModifiedBy>Win7_64</cp:lastModifiedBy>
  <dcterms:modified xsi:type="dcterms:W3CDTF">2021-02-07T09:33:00Z</dcterms:modified>
  <cp:revision>148</cp:revision>
  <dc:subject/>
  <dc:title>各院系部及各位老师：</dc:title>
</cp:coreProperties>
</file>